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’s look at what happens if you clone a person.  Assume that each person produces two clones.  On a separate sheet of paper or Sketch Pad app on your phone and continue this tree until the 6</w:t>
      </w:r>
      <w:r>
        <w:rPr>
          <w:vertAlign w:val="superscript"/>
        </w:rPr>
        <w:t>th</w:t>
      </w:r>
      <w:r>
        <w:rPr/>
        <w:t xml:space="preserve"> cloning cyc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92710</wp:posOffset>
                </wp:positionV>
                <wp:extent cx="6946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9.45pt;mso-wrap-distance-left:9.05pt;mso-wrap-distance-right:9.05pt;mso-wrap-distance-top:0pt;mso-wrap-distance-bottom:0pt;margin-top:7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0005</wp:posOffset>
                </wp:positionV>
                <wp:extent cx="1714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value of 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value of 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010</wp:posOffset>
                </wp:positionV>
                <wp:extent cx="457200" cy="5715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6.3pt" to="203.2pt,5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0</wp:posOffset>
                </wp:positionH>
                <wp:positionV relativeFrom="paragraph">
                  <wp:posOffset>80010</wp:posOffset>
                </wp:positionV>
                <wp:extent cx="342900" cy="5715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3pt" to="247.45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1925</wp:posOffset>
                </wp:positionH>
                <wp:positionV relativeFrom="paragraph">
                  <wp:posOffset>78105</wp:posOffset>
                </wp:positionV>
                <wp:extent cx="685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1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60325</wp:posOffset>
                </wp:positionV>
                <wp:extent cx="4660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105</wp:posOffset>
                </wp:positionH>
                <wp:positionV relativeFrom="paragraph">
                  <wp:posOffset>60325</wp:posOffset>
                </wp:positionV>
                <wp:extent cx="466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.75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950</wp:posOffset>
                </wp:positionH>
                <wp:positionV relativeFrom="paragraph">
                  <wp:posOffset>13335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0.5pt" to="178.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24765</wp:posOffset>
                </wp:positionV>
                <wp:extent cx="571500" cy="3429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95pt" to="167.2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135255</wp:posOffset>
                </wp:positionV>
                <wp:extent cx="5715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65pt;mso-position-vertical-relative:text;margin-left:3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60325</wp:posOffset>
                </wp:positionV>
                <wp:extent cx="5803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5330</wp:posOffset>
                </wp:positionH>
                <wp:positionV relativeFrom="paragraph">
                  <wp:posOffset>60325</wp:posOffset>
                </wp:positionV>
                <wp:extent cx="5803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4.7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omplete the table summarizing your findings from the expanded t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507480</wp:posOffset>
                </wp:positionV>
                <wp:extent cx="5943600" cy="5715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Using your equation, how many clones will there be on the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, the 2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nd the 65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loning cyc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512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 Using your equation, how many clones will there be on the 1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, the 2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and the 65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loning cy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98"/>
        <w:gridCol w:w="1199"/>
        <w:gridCol w:w="1180"/>
        <w:gridCol w:w="1180"/>
        <w:gridCol w:w="1180"/>
        <w:gridCol w:w="1180"/>
        <w:gridCol w:w="1180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clones from tre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of clones using the equatio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rite a NEXT … NOW rule to find the 7</w:t>
      </w:r>
      <w:r>
        <w:rPr>
          <w:vertAlign w:val="superscript"/>
        </w:rPr>
        <w:t>th</w:t>
      </w:r>
      <w:r>
        <w:rPr/>
        <w:t xml:space="preserve">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Use your NEXT … NOW rule to help you find an equation in the form of y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Y =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Use your equation and to calculate the values – enter your results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reate a graph of your data using your TI graphing calculator app or go to this link to enter and graph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or link:  </w:t>
      </w:r>
      <w:hyperlink r:id="rId2">
        <w:r>
          <w:rPr>
            <w:rStyle w:val="InternetLink"/>
          </w:rPr>
          <w:t>http://my.hrw.com/math06_07/nsmedia/tools/Graph_Calculator/graphCalc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independent variable? 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ependent variable?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Describe the pattern of your graph.  Algebra 1 students:  Identify the domain and range of the function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</w:rPr>
    </w:pPr>
    <w:r>
      <w:rPr>
        <w:b/>
      </w:rPr>
      <w:t>Student Name:  _______________________</w:t>
      <w:tab/>
      <w:t>Date: 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hrw.com/math06_07/nsmedia/tools/Graph_Calculator/graphCalc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0:38:00Z</dcterms:created>
  <dc:creator>WSFCS Workstation</dc:creator>
  <dc:description/>
  <cp:keywords/>
  <dc:language>en-US</dc:language>
  <cp:lastModifiedBy>Alina Lebrato</cp:lastModifiedBy>
  <dcterms:modified xsi:type="dcterms:W3CDTF">2012-12-02T01:58:00Z</dcterms:modified>
  <cp:revision>3</cp:revision>
  <dc:subject/>
  <dc:title>Let’s look at what happens if you clone a person</dc:title>
</cp:coreProperties>
</file>